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NewRomanPS-BoldMT" w:cs="Times New Roman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 New Roman" w:ascii="Times New Roman" w:hAnsi="Times New Roman"/>
          <w:b/>
          <w:b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TimesNewRomanPS-BoldMT" w:cs="Times New Roman" w:ascii="Times New Roman" w:hAnsi="Times New Roman"/>
          <w:b/>
          <w:bCs/>
          <w:sz w:val="26"/>
          <w:szCs w:val="26"/>
        </w:rPr>
        <w:t>Oprava nebytového prostoru v přístavbě nad garážemi-Moravské náměstí 15,</w:t>
      </w:r>
      <w:r>
        <w:rPr>
          <w:rFonts w:eastAsia="TimesNewRomanPSMT" w:cs="TimesNewRomanPSMT" w:ascii="TimesNewRomanPSMT" w:hAnsi="TimesNewRomanPSMT"/>
          <w:b/>
          <w:bCs/>
          <w:sz w:val="26"/>
          <w:szCs w:val="26"/>
        </w:rPr>
        <w:t xml:space="preserve"> v  Brně</w:t>
      </w:r>
    </w:p>
    <w:p>
      <w:pPr>
        <w:pStyle w:val="Normal"/>
        <w:autoSpaceDE w:val="fals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IDENTIFIKACE STAVB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sz w:val="24"/>
          <w:szCs w:val="24"/>
        </w:rPr>
        <w:t>Akce: oprava nebytového prostoru-Moravské náměstí 15,Brn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sz w:val="24"/>
          <w:szCs w:val="24"/>
        </w:rPr>
        <w:t>Investor: Statutární město Brno, Dominikánské náměstí 1,Brno-město Brn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sz w:val="24"/>
          <w:szCs w:val="24"/>
        </w:rPr>
        <w:t>Projektant: Radka Volková, Loděnice 50, 771 75 Brno-venkov, IČO: 724 50 347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ab/>
        <w:t>Účel PD: Položkový rozpočet a výkaz výměr pro výběr dodavatele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ÁKLADNÍ INFORMACE A UŽÍVÁNÍ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shd w:fill="auto" w:val="clear"/>
        </w:rPr>
        <w:t>Byt je ve zděném domě. Provede se vystěhování,gauče,křesel skříní,nepořádku. Provede se samostatný přívod elektro pro elektrický sporák. V celém bytě se provede SDK podhled, seřízení oken, oprava a nátěr vchodových dveří včetně zárubně, úklid a výmalba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ROZPIS OPRAV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>1, 2-Předsíň:</w:t>
      </w:r>
      <w:r>
        <w:rPr>
          <w:rFonts w:eastAsia="TimesNewRomanPS-BoldMT" w:cs="Yu Gothic Medium" w:ascii="Yu Gothic Medium" w:hAnsi="Yu Gothic Medium"/>
          <w:b/>
          <w:bCs/>
          <w:color w:val="000000"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  <w:shd w:fill="auto" w:val="clear"/>
        </w:rPr>
        <w:t xml:space="preserve">doplnění keramického soklu barevně vhodného dle stávající dlažby. Vyčištění dlažby. Oprava a nátěr vchodových dveří včetně zárubně. Provede se SDK podhled, oprava omítky a výmalba na bílo. 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  <w:shd w:fill="auto" w:val="clear"/>
        </w:rPr>
        <w:t>3-Kuchyň:</w:t>
      </w: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  <w:shd w:fill="auto" w:val="clear"/>
        </w:rPr>
        <w:t xml:space="preserve">doplnění keramického soklu barevně vhodného dle stávající dlažby. Vyčištění dlažby a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  <w:shd w:fill="auto" w:val="clear"/>
        </w:rPr>
        <w:t xml:space="preserve">   </w:t>
      </w: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  <w:shd w:fill="auto" w:val="clear"/>
        </w:rPr>
        <w:t xml:space="preserve">výměna obkladu. Provede se samostatný přívod elektro pro elektrický sporák. SDK podhled, 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  <w:shd w:fill="auto" w:val="clear"/>
        </w:rPr>
        <w:t xml:space="preserve">   </w:t>
      </w: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  <w:shd w:fill="auto" w:val="clear"/>
        </w:rPr>
        <w:t>seřízení oken,demontáž světla a osadí se žárovka s objímkou.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z w:val="24"/>
          <w:szCs w:val="24"/>
          <w:shd w:fill="auto" w:val="clear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  <w:shd w:fill="auto" w:val="clear"/>
        </w:rPr>
        <w:t xml:space="preserve">   </w:t>
      </w: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  <w:shd w:fill="auto" w:val="clear"/>
        </w:rPr>
        <w:t xml:space="preserve">Seřízení okna, výmalba na bílo </w:t>
      </w:r>
    </w:p>
    <w:p>
      <w:pPr>
        <w:pStyle w:val="Normal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  <w:shd w:fill="auto" w:val="clear"/>
        </w:rPr>
        <w:t xml:space="preserve">4-WC: </w:t>
      </w: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  <w:shd w:fill="auto" w:val="clear"/>
        </w:rPr>
        <w:t>vyčištění dlažby a obkladu. Výměna radiátoru, výměna WC kombi, baterie u umyvadla, výměna ventilátoru. Provede se nový SDK podhled. Výmalba.</w:t>
      </w:r>
    </w:p>
    <w:p>
      <w:pPr>
        <w:pStyle w:val="Normal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  <w:shd w:fill="auto" w:val="clear"/>
        </w:rPr>
        <w:t>5-Koupelna</w:t>
      </w: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  <w:shd w:fill="auto" w:val="clear"/>
        </w:rPr>
        <w:t>: vyčištění dlažby a obkladu. Osadí se nový ventilátor do stávajícího otvoru a provede se nové připojení elektriky. Výměna sprchového koutu-zástěny,vaničky a baterie za sprchový box. Výměna umyvadla a baterie. Osadí se nový elektrický žebříkový radiátor pod oknem, zapojí se do stávající zásuvky. Vyčistí se plynový kotel a provede revize,seřízení okna. Provede se nový SDK podhled do vlhkého prostředí. Výmalba na bílo .</w:t>
      </w:r>
    </w:p>
    <w:p>
      <w:pPr>
        <w:pStyle w:val="Normal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  <w:shd w:fill="auto" w:val="clear"/>
        </w:rPr>
        <w:t>6-Atelier</w:t>
      </w: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  <w:shd w:fill="auto" w:val="clear"/>
        </w:rPr>
        <w:t>:úklid,vyčištění parket, oprava omítky, SDK podhled, seřízení okna, výmalba na bíl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shd w:fill="auto" w:val="clear"/>
        </w:rPr>
        <w:t xml:space="preserve">           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Yu Gothic Medium" w:hAnsi="Yu Gothic Medium" w:eastAsia="TimesNewRomanPS-BoldMT" w:cs="Yu Gothic Medium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eastAsia="TimesNewRomanPS-BoldMT" w:cs="Yu Gothic Medium" w:ascii="Yu Gothic Medium" w:hAnsi="Yu Gothic Medium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</w:rPr>
        <w:t>V Brně 6.2022                                                                                        vypracovala : Radka Volková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  <w:font w:name="Times New Roman">
    <w:charset w:val="01"/>
    <w:family w:val="roman"/>
    <w:pitch w:val="variable"/>
  </w:font>
  <w:font w:name="Yu Gothic Medium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00:31Z</dcterms:created>
  <dc:creator>Pavel Ševela</dc:creator>
  <dc:description/>
  <dc:language>en-US</dc:language>
  <cp:lastModifiedBy/>
  <cp:lastPrinted>2022-06-19T19:59:00Z</cp:lastPrinted>
  <dcterms:modified xsi:type="dcterms:W3CDTF">2022-06-19T18:01:14Z</dcterms:modified>
  <cp:revision>5</cp:revision>
  <dc:subject/>
  <dc:title/>
</cp:coreProperties>
</file>